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underscore"/>
            </w:tabs>
            <w:spacing w:before="120" w:after="0"/>
            <w:rPr>
              <w:b w:val="false"/>
              <w:b w:val="false"/>
              <w:i w:val="false"/>
              <w:i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NetMatch Biological Examples</w:t>
            <w:tab/>
          </w:r>
          <w:hyperlink w:anchor="__RefHeading___Toc2819457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underscor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ll Possible Paths Between Nodes</w:t>
            <w:tab/>
          </w:r>
          <w:hyperlink w:anchor="__RefHeading___Toc2819457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underscor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O Approximate Path Example 1</w:t>
            <w:tab/>
          </w:r>
          <w:hyperlink w:anchor="__RefHeading___Toc2819457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underscor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O Approximate Path Example 2</w:t>
            <w:tab/>
          </w:r>
          <w:hyperlink w:anchor="__RefHeading___Toc2819457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underscor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Significantly Expressed Motif</w:t>
            <w:tab/>
          </w:r>
          <w:hyperlink w:anchor="__RefHeading___Toc281945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underscor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ilter Then Search</w:t>
            <w:tab/>
          </w:r>
          <w:hyperlink w:anchor="__RefHeading___Toc281945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underscor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omo Multimer</w:t>
            <w:tab/>
          </w:r>
          <w:hyperlink w:anchor="__RefHeading___Toc28194581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28194574"/>
      <w:bookmarkEnd w:id="0"/>
      <w:r>
        <w:rPr/>
        <w:t>NetMatch Biological Examples</w:t>
      </w:r>
    </w:p>
    <w:p>
      <w:pPr>
        <w:pStyle w:val="Normal"/>
        <w:rPr/>
      </w:pPr>
      <w:r>
        <w:rPr/>
        <w:t>All of the following examples have been tested on the galFiltered network that is packaged with Cytoscape as a demo file. Unless otherwise noted, these all start by opening the galFiltered.cys file from File-&gt;Open in Cytoscape.</w:t>
      </w:r>
    </w:p>
    <w:p>
      <w:pPr>
        <w:pStyle w:val="Heading2"/>
        <w:rPr/>
      </w:pPr>
      <w:bookmarkStart w:id="1" w:name="__RefHeading___Toc28194575"/>
      <w:bookmarkEnd w:id="1"/>
      <w:r>
        <w:rPr/>
        <w:t>All Possible Paths Between Nodes</w:t>
      </w:r>
    </w:p>
    <w:p>
      <w:pPr>
        <w:pStyle w:val="Normal"/>
        <w:rPr/>
      </w:pPr>
      <w:r>
        <w:rPr/>
        <w:t>Question: How many paths exist between all of the nodes in my network?</w:t>
      </w:r>
    </w:p>
    <w:p>
      <w:pPr>
        <w:pStyle w:val="Normal"/>
        <w:rPr/>
      </w:pPr>
      <w:r>
        <w:rPr/>
        <w:t>Answer: 1705</w:t>
      </w:r>
    </w:p>
    <w:p>
      <w:pPr>
        <w:pStyle w:val="Normal"/>
        <w:rPr/>
      </w:pPr>
      <w:r>
        <w:rPr/>
        <w:drawing>
          <wp:inline distT="0" distB="0" distL="0" distR="0">
            <wp:extent cx="762635" cy="233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1" r="-3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Query    </w:t>
      </w:r>
      <w:r>
        <w:rPr/>
        <w:drawing>
          <wp:inline distT="0" distB="0" distL="0" distR="0">
            <wp:extent cx="3309620" cy="3383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esult</w:t>
      </w:r>
    </w:p>
    <w:p>
      <w:pPr>
        <w:pStyle w:val="Heading2"/>
        <w:rPr/>
      </w:pPr>
      <w:bookmarkStart w:id="2" w:name="__RefHeading___Toc28194576"/>
      <w:bookmarkEnd w:id="2"/>
      <w:r>
        <w:rPr/>
        <w:t>GO Approximate Path Example 1</w:t>
      </w:r>
    </w:p>
    <w:p>
      <w:pPr>
        <w:pStyle w:val="Normal"/>
        <w:rPr/>
      </w:pPr>
      <w:r>
        <w:rPr/>
        <w:t xml:space="preserve">Question: What paths exist from the plasma membrane to the nucleus? These may represent signaling pathways. How connected are the plasma membrane and the nucleus cellular compartment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 32 plasma membrane to nucleus paths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Gene Ontology (GO) information is loaded on the network and node attributes are set to “GO Cellular Compone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4455" cy="1925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ery  </w:t>
      </w:r>
      <w:r>
        <w:rPr/>
        <w:drawing>
          <wp:inline distT="0" distB="0" distL="0" distR="0">
            <wp:extent cx="2937510" cy="297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esult</w:t>
      </w:r>
    </w:p>
    <w:p>
      <w:pPr>
        <w:pStyle w:val="Heading2"/>
        <w:rPr/>
      </w:pPr>
      <w:bookmarkStart w:id="3" w:name="__RefHeading___Toc28194577"/>
      <w:bookmarkEnd w:id="3"/>
      <w:r>
        <w:rPr/>
        <w:t>GO Approximate Path Example 2</w:t>
      </w:r>
    </w:p>
    <w:p>
      <w:pPr>
        <w:pStyle w:val="Normal"/>
        <w:rPr/>
      </w:pPr>
      <w:r>
        <w:rPr/>
        <w:t>Question: What paths exist from the plasma membrane to the nucleus that involve a kinase regulator?  These paths could represent a specific type of signaling pathway, like a cell growth control path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 26 paths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As in GOApproximatePathExample1, GO is loaded. This time, both GO Cellular Component and GO Molecular Function are queried as node attributes on the target network. Multiple node attributes can be selected by choosing “Select a List of Attributes…” from the Network Node Attributes drop down menu.</w:t>
      </w:r>
    </w:p>
    <w:p>
      <w:pPr>
        <w:pStyle w:val="Normal"/>
        <w:rPr/>
      </w:pPr>
      <w:r>
        <w:rPr/>
        <w:drawing>
          <wp:inline distT="0" distB="0" distL="0" distR="0">
            <wp:extent cx="1297940" cy="2400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848100" cy="3883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28194578"/>
      <w:bookmarkEnd w:id="4"/>
      <w:r>
        <w:rPr/>
        <w:t>Significantly Expressed Motif</w:t>
      </w:r>
    </w:p>
    <w:p>
      <w:pPr>
        <w:pStyle w:val="Normal"/>
        <w:rPr/>
      </w:pPr>
      <w:r>
        <w:rPr/>
        <w:t>Question: What feed-forward loops exist in the network that are significantly differentially expressed in a Gal1 knockout compared to a contr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 Four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Gene expression data must be loaded for the network to be searched. This expression data must include p-values for significant differential expression for sample vs. control. The network node attributes must be set to search this differential expression attrib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6830" cy="1489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ery </w:t>
      </w:r>
      <w:r>
        <w:rPr/>
        <w:drawing>
          <wp:inline distT="0" distB="0" distL="0" distR="0">
            <wp:extent cx="3121025" cy="3168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esult</w:t>
      </w:r>
    </w:p>
    <w:p>
      <w:pPr>
        <w:pStyle w:val="Heading2"/>
        <w:rPr/>
      </w:pPr>
      <w:bookmarkStart w:id="5" w:name="__RefHeading___Toc28194579"/>
      <w:bookmarkEnd w:id="5"/>
      <w:r>
        <w:rPr/>
        <w:t>Filter Then Search</w:t>
      </w:r>
    </w:p>
    <w:p>
      <w:pPr>
        <w:pStyle w:val="Normal"/>
        <w:rPr/>
      </w:pPr>
      <w:r>
        <w:rPr/>
        <w:t>This example combines the use of the Filter plugin in Cytoscape with Net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: Find feed-forward loops that only involve hubs (highly connected nodes). These feed-forward loops may be the most important in the network, since they involve, and potentially regulate, highly connected n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First create a NodeTopology filter in the Cytoscape filter feature (available with the filter plugin that comes with Cytoscape). Set the filter to select nodes with at least 4 neighbors. This number is arbitrary for the purpose of this example. These will be our highly connected nodes. Once the nodes are selected, copy the interactions that involve them to a new network (File-&gt;New-&gt;Network-&gt;From selected nodes, all edge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5400" cy="1888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run a normal query in NetMatch for Feed Forward loop motifs. Note: if you are using a version of Cytoscape prior to 2.4, you will have to create your own “Select All Filter”.  This can be done by creating a new String filter, selecting any attribute to search, with a pattern of “*” (without the quot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1215" cy="1259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085590" cy="4160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wer: There are 2 feed-forward loop motifs that involve highly connected nodes in the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similar combinations of filters and NetMatch can be used to answer other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8194581"/>
      <w:bookmarkEnd w:id="6"/>
      <w:r>
        <w:rPr/>
        <w:t>Homo Multimer</w:t>
      </w:r>
    </w:p>
    <w:p>
      <w:pPr>
        <w:pStyle w:val="Normal"/>
        <w:rPr/>
      </w:pPr>
      <w:r>
        <w:rPr/>
        <w:t>Question: What proteins exist that interact with themselves? These may represent homodimers or homomultimers (since stoichiometry is not represented on the galFiltered networ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 there are no homodimer proteins in the galFiltered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840" cy="595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119120" cy="3176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edge in the query has an attribute called ‘pp’, which means for protein-protein interaction in the galFiltered network. This is required, since there are also ‘pd’, or protein-DNA, interactions in the network.  The network edge attribute is set to ‘interaction’, so that the interaction type can be queri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0:38:00Z</dcterms:created>
  <dc:creator>Gary Bader</dc:creator>
  <dc:description/>
  <cp:keywords/>
  <dc:language>en-US</dc:language>
  <cp:lastModifiedBy>giuseppe</cp:lastModifiedBy>
  <dcterms:modified xsi:type="dcterms:W3CDTF">2006-12-22T16:17:00Z</dcterms:modified>
  <cp:revision>40</cp:revision>
  <dc:subject/>
  <dc:title>NetMatch Biological Examples</dc:title>
</cp:coreProperties>
</file>